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Критерии оценки презентации</w:t>
      </w:r>
    </w:p>
    <w:p>
      <w:pPr>
        <w:pStyle w:val="Normal"/>
        <w:bidi w:val="0"/>
        <w:spacing w:before="0" w:after="0"/>
        <w:ind w:left="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678"/>
        <w:gridCol w:w="1417"/>
        <w:gridCol w:w="124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. Структу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4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. 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5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. Содерж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6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. Эфф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 1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вильное оформление титульного лис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личие понятной навигаци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мечены информационные ресурс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огическая последова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и на слайд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диный стиль оформ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пользование на слайдах разного р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пользование анимационных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вильность изложения 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пользование объектов, сделанных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ругих программ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формулированы цель, гипоте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нятны задачи и ход исслед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тоды исследования яс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сперимент проведен, достовер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ученных результатов обосн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деланы выв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зультаты и выводы соответству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тавленной ц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е впечатление от просмо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рупп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ен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Отличная работа 160 – 140 балл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Хорошая работа 139 – 130 балл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Удовлетворительная работа 129 – 10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Презентация нуждается в доработке 99 – 8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Слабая работа 79 - …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Критерии оценки буклета</w:t>
      </w:r>
    </w:p>
    <w:p>
      <w:pPr>
        <w:pStyle w:val="Normal"/>
        <w:bidi w:val="0"/>
        <w:spacing w:before="0" w:after="0"/>
        <w:ind w:left="0" w:right="0" w:hanging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537"/>
        <w:gridCol w:w="1417"/>
        <w:gridCol w:w="124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1. Структу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(2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2. Содерж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(3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3. Коррект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(4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4. 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(4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5. Эфф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( 1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тражены цели, ход,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сслед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формулированы выв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писаны условия экспери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писаны основные этапы экспери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одержание отражает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сследовательск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рфографические ошибки отсутству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Текст написан понятным язык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одержание разделов выдержано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логической последова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нформация проверена, указа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нформационные ресурс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Единый стиль оформления страни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Выполнено акцентирование наибол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значимой информ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зображения в публикации соответству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одержа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Выдержано пропорциональн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соответствие количества текст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изобра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бщее впечатление от просмо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рупп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ен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Отличная работа 140 – 130 балл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Хорошая работа 129 – 120 балл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Удовлетворительная работа 119 – 9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Публикация нуждается в доработке 89 – 7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 w:ascii="ArialMT" w:hAnsi="ArialMT"/>
          <w:sz w:val="28"/>
          <w:szCs w:val="28"/>
        </w:rPr>
        <w:t>Слабая работа 69 - 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 New Roman">
    <w:charset w:val="01"/>
    <w:family w:val="roman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28:00Z</dcterms:created>
  <dc:creator>26540</dc:creator>
  <dc:description/>
  <dc:language>en-US</dc:language>
  <cp:lastModifiedBy/>
  <dcterms:modified xsi:type="dcterms:W3CDTF">2010-05-24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